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práva železnic, s. o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Hodonín, budova TO - zlepšení sociálního zázemí - I. etapa projekt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artin Vánský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ignal Projekt s.r.o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3.09.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nalyzovaná budova pro výpočet rizika - průmyslová bud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1.4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3.9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3 681.9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1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40 8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V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ilové vedení s vícenásobně uzemněnou nulo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svorky n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tíněné podzemní vedení (silové nebo telekomunikační) 5 - 20 Ohm/k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Telekomunikač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svorky sděl.zař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stíněný kabel (nepospojovaný s přípojnicí ekvipotencionálního pospojování na obou koncích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vorky n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vorky sděl.zař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82</w:t>
        <w:tab/>
        <w:t>0.033</w:t>
        <w:tab/>
        <w:t xml:space="preserve">   0</w:t>
        <w:tab/>
        <w:t xml:space="preserve">   0</w:t>
        <w:tab/>
        <w:t>0.0448</w:t>
        <w:tab/>
        <w:t>0.1792</w:t>
        <w:tab/>
        <w:t xml:space="preserve">   0</w:t>
        <w:tab/>
        <w:t xml:space="preserve">   0</w:t>
        <w:tab/>
        <w:t>|   0.265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82</w:t>
        <w:tab/>
        <w:t>0.4124</w:t>
        <w:tab/>
        <w:t>0.1633</w:t>
        <w:tab/>
        <w:t>2.3544</w:t>
        <w:tab/>
        <w:t>0.0448</w:t>
        <w:tab/>
        <w:t>2.24</w:t>
        <w:tab/>
        <w:t>1.792</w:t>
        <w:tab/>
        <w:t>19.712</w:t>
        <w:tab/>
        <w:t>|   26.727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82</w:t>
        <w:tab/>
        <w:t>0.033</w:t>
        <w:tab/>
        <w:t xml:space="preserve">   0</w:t>
        <w:tab/>
        <w:t xml:space="preserve">   0</w:t>
        <w:tab/>
        <w:t>0.0448</w:t>
        <w:tab/>
        <w:t>0.1792</w:t>
        <w:tab/>
        <w:t xml:space="preserve">   0</w:t>
        <w:tab/>
        <w:t xml:space="preserve">   0</w:t>
        <w:tab/>
        <w:t xml:space="preserve">   |</w:t>
        <w:tab/>
        <w:t>0.265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82</w:t>
        <w:tab/>
        <w:t>0.4124</w:t>
        <w:tab/>
        <w:t>0.1633</w:t>
        <w:tab/>
        <w:t>2.3544</w:t>
        <w:tab/>
        <w:t>0.0448</w:t>
        <w:tab/>
        <w:t>2.24</w:t>
        <w:tab/>
        <w:t>1.792</w:t>
        <w:tab/>
        <w:t>19.712</w:t>
        <w:tab/>
        <w:t xml:space="preserve">   |</w:t>
        <w:tab/>
        <w:t>26.727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82</w:t>
        <w:tab/>
        <w:t>0.03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41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448</w:t>
        <w:tab/>
        <w:t>0.1792</w:t>
        <w:tab/>
        <w:t xml:space="preserve">   0</w:t>
        <w:tab/>
        <w:t xml:space="preserve">   0</w:t>
        <w:tab/>
        <w:t xml:space="preserve">   |</w:t>
        <w:tab/>
        <w:t>0.22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82</w:t>
        <w:tab/>
        <w:t xml:space="preserve">   ---</w:t>
        <w:tab/>
        <w:t xml:space="preserve"> ---</w:t>
        <w:tab/>
        <w:t xml:space="preserve"> ---</w:t>
        <w:tab/>
        <w:t>0.0448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5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33</w:t>
        <w:tab/>
        <w:t xml:space="preserve"> ---</w:t>
        <w:tab/>
        <w:t xml:space="preserve"> ---</w:t>
        <w:tab/>
        <w:t xml:space="preserve"> ---</w:t>
        <w:tab/>
        <w:t>0.179</w:t>
        <w:tab/>
        <w:t xml:space="preserve"> ---</w:t>
        <w:tab/>
        <w:t xml:space="preserve"> ---</w:t>
        <w:tab/>
        <w:t xml:space="preserve">   |</w:t>
        <w:tab/>
        <w:t>0.21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Hodonín, budova TO - zlepšení sociálního zázemí - I. etapa projekt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Martin Ván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09:00Z</dcterms:created>
  <dc:creator>Martin Vánský</dc:creator>
  <dc:description/>
  <cp:keywords/>
  <dc:language>en-US</dc:language>
  <cp:lastModifiedBy>Martin Vánský</cp:lastModifiedBy>
  <cp:lastPrinted>2020-11-17T16:58:00Z</cp:lastPrinted>
  <dcterms:modified xsi:type="dcterms:W3CDTF">2020-11-17T15:58:00Z</dcterms:modified>
  <cp:revision>3</cp:revision>
  <dc:subject/>
  <dc:title/>
</cp:coreProperties>
</file>